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hilst analysing/playing games, the type of questions that need to be asked ar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s it a game of complete/incomplete informatio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How many player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re their elements of chance/probability, or is it a game of strategy/skill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re their optimum strategie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re their blocking/stealing strategie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is your plan 2-3 moves ahead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oes the player acting first have any distinct advantag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oes the player acting second have any distinct advantag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oes the game become trivial once an optimum strategy is found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se types of questions guide student investigations and explorations of game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1:11:00Z</dcterms:created>
  <dc:creator>08580030</dc:creator>
  <dc:description/>
  <cp:keywords/>
  <dc:language>en-US</dc:language>
  <cp:lastModifiedBy>08580030</cp:lastModifiedBy>
  <dcterms:modified xsi:type="dcterms:W3CDTF">2007-12-05T01:17:00Z</dcterms:modified>
  <cp:revision>1</cp:revision>
  <dc:subject/>
  <dc:title>Whilst analysing/playing games, the type of questions that need to be asked are:</dc:title>
</cp:coreProperties>
</file>